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3704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Cs w:val="20"/>
        </w:rPr>
        <w:tab/>
        <w:t>Odbor kancelář starosty a tajemníka</w:t>
        <w:tab/>
        <w:t>2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 9.12.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: Bc. Lubomír Dobeš, tajemník úřadu</w:t>
      </w:r>
    </w:p>
    <w:p>
      <w:pPr>
        <w:pStyle w:val="Normal"/>
        <w:widowControl w:val="false"/>
        <w:autoSpaceDE w:val="false"/>
        <w:ind w:left="3780" w:right="-28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 xml:space="preserve">  Renata Klemšová, sekretariát starosty a tajemníka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 rada mě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plánu práce zastupitelstva na rok 2025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 příloze je předložen návrh plánu práce Zastupitelstva města Svitavy na období roku 2025, který byl projednán na zasedání rady města dne 18.11.2024.</w:t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  <w:r>
        <w:rPr>
          <w:rFonts w:cs="Arial" w:ascii="Arial" w:hAnsi="Arial"/>
          <w:b/>
          <w:bCs/>
          <w:szCs w:val="20"/>
        </w:rPr>
        <w:br/>
        <w:t>plán práce Zastupitelstva města Svitavy na období roku 2025 dle předloženého návrhu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: tajemník úřa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9:57:00Z</dcterms:created>
  <dc:creator>Město Svitavy</dc:creator>
  <dc:description/>
  <cp:keywords/>
  <dc:language>en-US</dc:language>
  <cp:lastModifiedBy>Iva Kumhalová</cp:lastModifiedBy>
  <cp:lastPrinted>2024-11-28T14:42:00Z</cp:lastPrinted>
  <dcterms:modified xsi:type="dcterms:W3CDTF">2024-11-28T13:46:00Z</dcterms:modified>
  <cp:revision>8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