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kancelář starosty a tajemníka</w:t>
        <w:tab/>
        <w:t>4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o jednání zastupitelstva města dne: 9. prosince 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>Mgr. Ludmila Valenová. odbor kancelář starosty a tajemník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města 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Mimořádné odměny neuvolněných členů zastupitelstv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Rada města schválila dne 23. 2. 2009 Pravidla odměňování členů výběrových komisí v rámci veřejných zakázek. Tato pravidla platí pro členy komisí, jejichž účelem je otevírání obálek, posouzení a hodnocení nabídek v rámci veřejných zakázek realizovaných městem Svitavy. Za účast na jednání komise pro otevírání obálek náleží členovi částka 100,-- Kč a za účast na jednání komise pro posouzení a hodnocení nabídek naleží členovi komise částka 200,-- Kč za každý den jednání komise, kterého se zúčastní.</w:t>
      </w:r>
    </w:p>
    <w:p>
      <w:pPr>
        <w:pStyle w:val="Zkladntext3"/>
        <w:ind w:right="49" w:firstLine="720"/>
        <w:rPr/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Dle výše uvedeného principu a v souladu s § 76 odstavec 3 zákona č. 128/2000 Sb., o obcích (obecní zřízení), ve znění pozdějších předpisů, je zpracován návrh na výplatu mimořádné odměny neuvolněnému členovi zastupitelstva panu Ing. Jaroslavu Kytýrovi a panu Liboru Zelinkovi. Tato odměna nesmí být vyšší než dvojnásobek maximální výše odměny, kterou stanoví za výkon zastávané funkce nařízení vlády č. 318/2017 Sb., o výši odměn členů zastupitelstev územních samosprávných celků, tj.  16 818,-- Kč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Arial" w:cs="Arial" w:ascii="Arial" w:hAnsi="Arial"/>
          <w:i w:val="false"/>
          <w:iCs w:val="false"/>
          <w:sz w:val="22"/>
          <w:szCs w:val="22"/>
        </w:rPr>
        <w:t xml:space="preserve">            </w:t>
      </w:r>
    </w:p>
    <w:p>
      <w:pPr>
        <w:pStyle w:val="Zkladntext3"/>
        <w:rPr/>
      </w:pPr>
      <w:r>
        <w:rPr>
          <w:rFonts w:cs="Arial" w:ascii="Arial" w:hAnsi="Arial"/>
          <w:i w:val="false"/>
          <w:iCs w:val="false"/>
          <w:sz w:val="22"/>
          <w:szCs w:val="22"/>
        </w:rPr>
        <w:t>Mimořádná odměna panu Ing. Jaroslavu Kytýrovi je navrhována ve výši XXX Kč za účast na jednání komise pro otevírání obálek a pro posouzení a hodnocení nabídek výběrového řízení v období od 1. 11. 2023 – 30. 10. 2024:</w:t>
      </w:r>
    </w:p>
    <w:p>
      <w:pPr>
        <w:pStyle w:val="Zkladntext3"/>
        <w:numPr>
          <w:ilvl w:val="0"/>
          <w:numId w:val="5"/>
        </w:numPr>
        <w:ind w:left="1134" w:right="49" w:hanging="425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jištění majetku města Svitavy, odpovědnosti za újmu a havarijní pojištění vozidel (2 x jednání komise)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Mimořádná odměna panu Liboru Zelinkovi je navrhována ve výši XXX Kč za účast na jednání komise pro otevírání obálek a pro posouzení a hodnocení nabídek výběrového řízení v období od 1. 11. 2023 – 30. 10. 2024: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Svitavy – VO 2023 (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Rekonstrukce krytého bazénu (3 x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Stavební úpravy domu č. p. 123/50 na náměstí Míru – Stará radnice – výměna oken 1. n. p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i w:val="false"/>
        </w:rPr>
        <w:t xml:space="preserve"> (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Analýzy rizik na území města Svitavy – Část 1: Analýza rizik potenciální kontaminace pozemků Na Červenici v  k. ú. Svitavy předměstí (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Analýzy rizik na území města Svitavy – Část 2: Analýza rizik bývalé ČOV VIGONA Svitavy (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Stavební úpravy na objektu náměstí Míru 106/24, Svitavy (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Kompostéry pro obyvatele města Svitavy (3 x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Rekonstrukce vodovodního řadu v ulici Lačnovská (otevírání obálek a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Rekonstrukce vodovodního řadu v ulici Lázeňská (otevírání obálek a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Rekonstrukce kanalizace a vyvolaná přeložka vodovodu na ulici Lidická, Svitavy – 2. etapa (3 x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Vodovodní řad v ulici Kopečná (otevírání obálek a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Rekonstrukce vodovodu v ulici Lázeňská a Radiměřská (otevírání obálek a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Kontejnerové stání na tříděný odpad u domu seniorů (otevírání obálek a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Rekonstrukce dešťové kanalizace v ulici Lanškrounská (otevírání obálek a 3 x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Rekonstrukce splaškové kanalizace a vyvolaná přeložka vodovodu v ulici Lanškrounská (otevírání obálek a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Komplexní revitalizace rybníku Rosnička ve Svitavách, vstupní prostor – sadové úpravy (otevírání obálek a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Komplexní revitalizace rybníku Rosnička ve Svitavách (3 x jednání komise),</w:t>
      </w:r>
    </w:p>
    <w:p>
      <w:pPr>
        <w:pStyle w:val="Zkladntext3"/>
        <w:numPr>
          <w:ilvl w:val="0"/>
          <w:numId w:val="4"/>
        </w:numP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  <w:sz w:val="22"/>
          <w:szCs w:val="22"/>
        </w:rPr>
        <w:t>Komplexní revitalizace rybníku Rosnička ve Svitavách, vstupní prostor – terénní úpravy a městský mobiliář (otevírání obálek).</w:t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poskytnutí </w:t>
      </w:r>
      <w:r>
        <w:rPr>
          <w:rFonts w:cs="Arial" w:ascii="Arial" w:hAnsi="Arial"/>
          <w:b/>
          <w:bCs/>
          <w:szCs w:val="20"/>
          <w:lang w:val="en-US" w:eastAsia="en-US"/>
        </w:rPr>
        <w:t xml:space="preserve">a vyplacení mimořádných odměn členům zastupitelstva, panu Ing. Jaroslavu Kytýrovi a panu Liboru Zelinkovi, </w:t>
      </w:r>
      <w:r>
        <w:rPr>
          <w:rFonts w:cs="Arial" w:ascii="Arial" w:hAnsi="Arial"/>
          <w:b/>
          <w:bCs/>
          <w:szCs w:val="20"/>
        </w:rPr>
        <w:t>dle předloženého návrhu za práce ve výběrových komisích v rámci veřejných zakázek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: vedoucí odboru kancelář starosty a tajemníka</w:t>
      </w:r>
    </w:p>
    <w:sectPr>
      <w:type w:val="nextPage"/>
      <w:pgSz w:w="11906" w:h="16838"/>
      <w:pgMar w:left="1418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6"/>
      <w:numFmt w:val="bullet"/>
      <w:lvlText w:val="-"/>
      <w:lvlJc w:val="left"/>
      <w:pPr>
        <w:tabs>
          <w:tab w:val="num" w:pos="0"/>
        </w:tabs>
        <w:ind w:left="174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stupitelstvo_mesta_mimoradna_odmena_2020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44:00Z</dcterms:created>
  <dc:creator>Ludmila Valenová</dc:creator>
  <dc:description/>
  <cp:keywords/>
  <dc:language>en-US</dc:language>
  <cp:lastModifiedBy>Iva Kumhalová</cp:lastModifiedBy>
  <cp:lastPrinted>2024-11-25T12:32:00Z</cp:lastPrinted>
  <dcterms:modified xsi:type="dcterms:W3CDTF">2024-12-03T08:22:00Z</dcterms:modified>
  <cp:revision>10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