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6.1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9.12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4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Ministerstva zemědělství na lesní hospodářství                               177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finanční příspěvek 177 680 Kč na obnovu, zajištění a výchovu lesních porostů do 40 let věku. Poněvadž dotace byla poskytnuta zpětně za práce provedené na podzim r. 2023, bude z této částky použito: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70 tis. Kč</w:t>
        <w:tab/>
        <w:t>na opravu lesních cest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10 tis. Kč</w:t>
        <w:tab/>
        <w:t>na odchyt zdivočelých holubů z kostela Navštívení Panny Marie (vč. jejich ekologické likvidace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75 tis. Kč</w:t>
        <w:tab/>
        <w:t>na posouzení uloženého materiálu (opuka) pro jeho použití v rámci plánovaných rekonstrukcí komunikací,</w:t>
        <w:tab/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2,7 tis. Kč</w:t>
        <w:tab/>
        <w:t>na pořízení mobilních protipovodňových zábran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IROP pro příspěvkové organizace                                               15 054,8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Rozpočet města se upravuje o dotace uvolněné zřízeným příspěvkovým organizacím na projekty spolufinancované z Integrovaného regionálního programu EU:</w:t>
      </w:r>
    </w:p>
    <w:p>
      <w:pPr>
        <w:pStyle w:val="Zkladntext3"/>
        <w:numPr>
          <w:ilvl w:val="0"/>
          <w:numId w:val="5"/>
        </w:numPr>
        <w:ind w:left="2127" w:right="49" w:hanging="1701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4 750 tis. Kč</w:t>
        <w:tab/>
        <w:t>pro Základní školu Svitavy, náměstí Míru 73, na modernizaci odborných učeben,</w:t>
      </w:r>
    </w:p>
    <w:p>
      <w:pPr>
        <w:pStyle w:val="Zkladntext3"/>
        <w:numPr>
          <w:ilvl w:val="0"/>
          <w:numId w:val="5"/>
        </w:numPr>
        <w:ind w:left="1985" w:right="49" w:hanging="1559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0 304,8 tis. Kč pro Základní školu Svitavy, Felberova 2, na modernizaci zázemí školy.</w:t>
        <w:tab/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>Dotace z Pardubického kraje na bezplatné školní stravování                             8,1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poskytnutí dotace ve výši 8 106 Kč z Operačního programu Zaměstnanost plus pro Základní školu Svitavy, Riegrova 4, která se zapojila do dotačního programu „Bezplatné školní stravování Pardubického kraje ve školním roce 2024/2025 pro školy a školská zařízení“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Dotace z Ministerstva vnitra pro jednotku sboru dobrovolných hasičů              39,2 tis. Kč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základě rozhodnutí Ministerstva vnitra se rozpočet navyšuje o neinvestiční dotaci ve výši 39 200 Kč na odbornou přípravu strojníků a velitelů, na výdaje za uskutečněné zásahy a věcné vybavení Jednotky sboru dobrovolných hasičů Svitavy. Prostředky jsou přísně účelové a podléhají finančnímu vypořádání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Dotace na IT vybavení pro stavební úřad                                                        - 65,3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le skutečnosti se snižuje dotace z Ministerstva pro místní rozvoj na nákup standardizovaných balíčků IT vybavení vyšší kvality pro činnost stavebního úřadu. O nevyčerpané prostředky budou sníženy také rozpočtové výdaje na tuto akci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Dotace z Ministerstva průmyslu a obchodu na veřejné osvětlení                 2 989,4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obdrželo dotaci z Ministerstva průmyslu a obchodu v rámci Národního plánu obnovy ve výši 2 989 350 Kč na projekt „Svitavy - VO 2023“. Prostředky budou použity na II. etapu rekonstrukce soustavy veřejného osvětlení spočívající ve výměně stávajících zastaralých výbojkových svítidel a zářivek veřejného osvětlení za svítidla na bázi LED technologie v závislosti na provedených světelně-technických výpočtech (za účelem dosažení úspory elektrické energie). </w:t>
      </w:r>
      <w:r>
        <w:rPr>
          <w:rFonts w:cs="Arial" w:ascii="Arial" w:hAnsi="Arial"/>
          <w:i w:val="false"/>
          <w:sz w:val="22"/>
          <w:szCs w:val="22"/>
        </w:rPr>
        <w:t>Poněvadž na předfinancování byly do rozpočtu zařazeny vlastní zdroje města, budou prostředky ve výši dotace vráceny zpět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Dotace na třídič kompostu                                                                            1 620,8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a základě žádosti o platbu a po prokázání skutečné výše způsobilých výdajů město </w:t>
      </w:r>
      <w:r>
        <w:rPr>
          <w:rFonts w:cs="Arial" w:ascii="Arial" w:hAnsi="Arial"/>
          <w:i w:val="false"/>
          <w:iCs w:val="false"/>
          <w:sz w:val="22"/>
          <w:szCs w:val="22"/>
        </w:rPr>
        <w:t>obdrželo</w:t>
      </w:r>
      <w:r>
        <w:rPr>
          <w:rFonts w:cs="Arial" w:ascii="Arial" w:hAnsi="Arial"/>
          <w:i w:val="false"/>
          <w:sz w:val="22"/>
          <w:szCs w:val="22"/>
        </w:rPr>
        <w:t xml:space="preserve"> dotaci ve výši 1 620 755,50 Kč na projekt „Třídič kompostu – tažený, mobilní, na kolovém podvozku“ (financováno z Národního programu Životní prostředí v rámci Národního plánu obnovy). Poněvadž projekt byl realizován a předfinancován v r. 2023 z vlastních zdrojů, budou prostředky ve výši dotace vráceny zpět na účet města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Příspěvek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od Nadace ČEZ pro JSDH                                                                   81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Rozpočet města se navyšuje o nadační příspěvek 81 000 Kč, který poskytla Nadace ČEZ na pořízení automatizovaného externího defibrilátoru pro Jednotku sboru dobrovolných hasičů Svitavy.  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Snížení dotace pro Seniorcentrum města Svitavy s. r. o.                             – 3 60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V návaznosti na materiál předložený samostatně odborem sociálních věcí a zdravotnictví se snižuje neinvestiční dotace společnosti Seniorcentrum města Svitavy,   s.r.o., o 3 600 tis. Kč. Důvodem snížení částky jsou nižší náklady na energie (el. energie, plyn), vyšší příjmy za činnosti při poskytování sociálních služeb a vyšší příjmy od zdravotních pojišťoven za výkony ošetřovatelské péče. Prostředky budou ponechány na účtu města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Navýšení výdajů na prevenci kriminality                                                               25 tis. Kč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prostředky na pořízení nové kamery na kamerovém bodě ul. Dimitrovova, která v souvislosti se změnou technologie pro příjem signálu umožní výrazné zvýšení kvality obrazu na velmi frekventovaném místě na autobusovém nádraží. Na krytí budou použity vícepříjmy z výnosu úroků na spořicím účtu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sociálních věcí a zdravotnictví                                   5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souladu s potřebami se navyšuje rozpočet odboru sociálních věcí a zdravotnictví o prostředky na krytí výdajů spojených s vypravováním pohřbů osob zemřelých, kterým v zákonné lhůtě nesjedná žádná osoba pohřeb. Na krytí budou zapojeny příjmy od Ministerstva pro místní rozvoj za refundaci již vynaložených pohřebních výloh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vnitřní správy                                                            13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středky budou použity na výdaje spojené s reprezentací města při kulturních a společenských událostech (pozornost pro učinkující, nákup dárkových a propagačních předmětů, občerstvení při plánovaných setkáních zástupců města …)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 rozpočtu odboru správních činností, úsek školství a kultury            2 811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 626 tis. Kč</w:t>
        <w:tab/>
        <w:t>činí výdaje na restaurování nástěnných maleb vestibulu v 1. nadzemním podlaží Langerovy vily (2 416 tis. Kč restaurátorské práce, 210 tis. Kč náklady na lešení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185 tis. Kč</w:t>
        <w:tab/>
        <w:t>bude navýšen příspěvek Městskému muzeu a galerii ve Svitavách na pořízení sbírkových předmětů – obrazů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daňové vícepříjmy (výnos daně z příjmu právnických osob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 rozpočtu odboru životního prostředí                                                  1 813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 xml:space="preserve">bude z výdajů na údržbu veřejné zeleně použito </w:t>
      </w:r>
      <w:r>
        <w:rPr>
          <w:rFonts w:cs="Arial" w:ascii="Arial" w:hAnsi="Arial"/>
          <w:bCs/>
          <w:i w:val="false"/>
          <w:sz w:val="22"/>
          <w:szCs w:val="22"/>
        </w:rPr>
        <w:t>na instalaci zábran proti nasedání zdivočelých holubů na objektu městského úřadu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583 tis. Kč</w:t>
        <w:tab/>
        <w:t xml:space="preserve">činí výdaje na pořízení mobilních protipovodňových zábran pro protipovodňovou ochranu území v lokalitě ul. Zámecká a pořízení pytlů na protipovodňová opatření (450 tis. Kč kryto úsporou ve výdajích na hospodaření v lesích, 133 tis. Kč ve výdajích na údržbu veřejné zeleně). 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80 tis. Kč</w:t>
        <w:tab/>
        <w:t>činí vyšší náklady na likvidaci černých skládek (kryto úsporou ve výdajích na veřejnou zeleň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600 tis. Kč</w:t>
        <w:tab/>
      </w:r>
      <w:r>
        <w:rPr>
          <w:rFonts w:cs="Arial" w:ascii="Arial" w:hAnsi="Arial"/>
          <w:bCs/>
          <w:i w:val="false"/>
          <w:sz w:val="22"/>
          <w:szCs w:val="22"/>
        </w:rPr>
        <w:t>bude z kapitálových výdajů na čistírnu odpadních vod přesunuto na úhradu vyšších nákladů na přeložku výtlačného vodovodního řadu v rámci silničního obchvatu 165 – I/43 Hradec nad Svitavou – Lačnov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450 tis. Kč</w:t>
        <w:tab/>
        <w:t>pokryje vyšší náklady na svoz a recyklaci separovaného odpadu (na úhradu bude použita vyšší odměna od společnosti EKO-kom, a.s. za zajištění zpětného odběru separovaného odpadu).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Navýšení rozpočtu odboru dopravy                                                                    800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Jedná se o prostředky na realizaci podpěrných sloupů a rozvodů připojení k nízkému napětí </w:t>
      </w:r>
      <w:r>
        <w:rPr>
          <w:rFonts w:cs="Arial" w:ascii="Arial" w:hAnsi="Arial"/>
          <w:i w:val="false"/>
          <w:iCs w:val="false"/>
          <w:sz w:val="22"/>
          <w:szCs w:val="22"/>
        </w:rPr>
        <w:t>elektrické</w:t>
      </w:r>
      <w:r>
        <w:rPr>
          <w:rFonts w:cs="Arial" w:ascii="Arial" w:hAnsi="Arial"/>
          <w:i w:val="false"/>
          <w:sz w:val="22"/>
          <w:szCs w:val="22"/>
        </w:rPr>
        <w:t xml:space="preserve"> energie pro instalaci úsekového měření rychlosti v obci Rozhraní. </w:t>
      </w:r>
      <w:r>
        <w:rPr>
          <w:rFonts w:cs="Arial" w:ascii="Arial" w:hAnsi="Arial"/>
          <w:bCs/>
          <w:i w:val="false"/>
          <w:sz w:val="22"/>
          <w:szCs w:val="22"/>
        </w:rPr>
        <w:t>Na krytí budou použity vícepříjmy z výnosu daně z příjmu právnických osob.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rozvoje města                                                        2 250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sz w:val="22"/>
          <w:szCs w:val="22"/>
        </w:rPr>
        <w:t>20 tis. Kč</w:t>
        <w:tab/>
        <w:t>posílí výdaje na poradenskou činnost v rámci přípravy energetických projektů (zelená energie)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130 tis. Kč</w:t>
        <w:tab/>
        <w:t xml:space="preserve">činí vyšší výdaje na vyhotovení regulativ (rozdělení pozemků) pro infrastrukturu v rámci akce „Technická infrastruktura za kojeneckým ústavem – Stará kolonie“, </w:t>
        <w:tab/>
        <w:t xml:space="preserve"> 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 100 tis. Kč</w:t>
        <w:tab/>
        <w:t>bude v rámci akce „Muzeum mechanických betlémů ve Svitavách“ použito na vypracování studie čajovny a prostor sálu Ottendorferovy knihovny (propojení s objektem muzea), na úpravu prováděcí projektové dokumentace pro opatření proti přívalovým dešťům (hladina spodní vody je vyšší oproti hydrogeologickému průzkumu z roku 2021) a na projektovou dokumentaci budoucího depozitáře knih.</w:t>
      </w:r>
    </w:p>
    <w:p>
      <w:pPr>
        <w:pStyle w:val="Zkladntext3"/>
        <w:ind w:left="66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i w:val="false"/>
          <w:sz w:val="22"/>
          <w:szCs w:val="22"/>
        </w:rPr>
        <w:t>Na krytí budou použity vícepříjmy z výnosu daně z příjmu právnických osob.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79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96.25pt;height:100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911816046" r:id="rId3"/>
        </w:object>
      </w:r>
    </w:p>
    <w:p>
      <w:pPr>
        <w:pStyle w:val="Normal"/>
        <w:tabs>
          <w:tab w:val="clear" w:pos="709"/>
          <w:tab w:val="left" w:pos="526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4 na celkovou částku 915 485,1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26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6:00Z</dcterms:created>
  <dc:creator>tepla</dc:creator>
  <dc:description/>
  <cp:keywords/>
  <dc:language>en-US</dc:language>
  <cp:lastModifiedBy>Renata Klemšová</cp:lastModifiedBy>
  <cp:lastPrinted>2024-11-28T09:53:00Z</cp:lastPrinted>
  <dcterms:modified xsi:type="dcterms:W3CDTF">2024-11-28T08:53:00Z</dcterms:modified>
  <cp:revision>68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