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                3a)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října 2024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 - dodatek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851" w:leader="none"/>
        </w:tabs>
        <w:ind w:left="0"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átní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pozemkový úřad provádí v části katastrálního území Moravský Lačnov v souvislosti s realizací stavby obchvatu Svitav komplexní pozemkové úpravy. V rámci těchto úprav schválilo dne 20. 3. 2023 Zastupitelstvo města Svitavy svým usnesením č. 4/B/6 plán společných zařízení. Státní pozemkový úřad potřebuje pro realizaci těchto společných zařízení vykoupit pozemky od fyzických osob. Na předmětných pozemcích vázne v katastru nemovitostí předkupní právo podle stavebního zákona ve prospěch města Svitavy. Vzhledem k tomu, že město má zájem, aby Státní pozemkový úřad společná zařízení realizoval, předkládáme návrh na zánik předkupního práva váznoucího na pozemcích</w:t>
      </w:r>
      <w:r>
        <w:rPr>
          <w:rFonts w:cs="Arial" w:ascii="Arial" w:hAnsi="Arial"/>
          <w:i w:val="false"/>
          <w:iCs w:val="false"/>
          <w:sz w:val="22"/>
          <w:szCs w:val="22"/>
          <w:lang w:eastAsia="zh-CN"/>
        </w:rPr>
        <w:t xml:space="preserve"> podle návrhu.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hlas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 zánikem předkupního práva zapsaného podle § 101 zákona č. 183/2006 Sb., stavební zákon, k pozemkům pozemkovým parcelám č. 530/1, 531/1, 1890/2, 1900/1, 2184/2 a 2706, vše v katastrálním území Moravský Lačnov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pacing w:val="24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42:00Z</dcterms:created>
  <dc:creator>Andrea Veselá</dc:creator>
  <dc:description/>
  <cp:keywords/>
  <dc:language>en-US</dc:language>
  <cp:lastModifiedBy>Renata Klemšová</cp:lastModifiedBy>
  <cp:lastPrinted>2024-10-08T07:57:00Z</cp:lastPrinted>
  <dcterms:modified xsi:type="dcterms:W3CDTF">2024-10-18T07:55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