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3420" w:hanging="72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</w:t>
      </w:r>
      <w:r>
        <w:rPr>
          <w:rFonts w:cs="Arial" w:ascii="Arial" w:hAnsi="Arial"/>
          <w:b/>
        </w:rPr>
        <w:t>dbor správních činností, úsek školství a kultury</w:t>
        <w:tab/>
        <w:t> 4.2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1. října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Zpracoval: Martina Kočvarová,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1. Předkládáme zastupitelstvu města Svitavy návrh veřejnoprávní smlouvy na poskytnutí příspěvku z Fondu regenerace památek pro XXXXXXXXXXXXXXXXXXXXX ve výši 750 000 Kč na výměnu střešního pláště, klempířských prvků a hromosvodu domu náměstí Míru 66/31. Komise Fondu regenerace památek doporučuje zastupitelstvu schválit poskytnutí tohoto příspěvku z Fondu regenerace památek města Svitavy pro rok 2024. </w:t>
      </w:r>
      <w:r>
        <w:rPr>
          <w:rFonts w:cs="Arial" w:ascii="Arial" w:hAnsi="Arial"/>
          <w:sz w:val="22"/>
          <w:szCs w:val="22"/>
        </w:rPr>
        <w:t>Ke schválení se předkládá i návrh smlouv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2. Předkládáme zastupitelstvu města Svitavy návrh na uzavření dodatku č. 3 veřejnoprávní smlouvy o poskytnutí dotace ev.č. 2022/0539, č.j. 82203-22/SK-juk schválené zastupitelstvem města dne 12.9.2022 na poskytnutí neinvestiční dotace pro společnost SPORTES Svitavy s. r.o. se sídlem Tovární 677/28, Svitavy ve výši 1 850 000 Kč.  Příjemce dotace žádá o prodloužení doby dosažení účelu z 31.12.2024 na 31.7. 2025, o úpravu termínu podání vyúčtování na 31. 8. 2025 s tím, že se mění účel dotace následovně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1. dofinancování pořízení vnitřního vybavení šaten Multifunkční sportovní a herní plochy - lavičky, opěradla, skříňky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2. doplnění granulátu, čištění a odbornou údržbu hrací plochy s umělým trávníkem 4. generace ve sportovním areálu Svitavy-Lány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3. regenerace volejbalových kurtů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. dofinancování opravy osvětlení – LED Sportovní haly Na Střelnic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5. oprava technologií na tribuně Svitavského stadionu – Relax část a výtah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6. opravy vybavení Sportovní haly Na Střelnici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7. projekt statického zajištění dřevěných oblouků Sportovní haly Na Střelnici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8. projektová dokumentace na opravu poškozených nosníků Sportovní haly Na Střelnici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9. výměna osvětlení v areálech Svitavského stadionu a Svitavy - Lány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0. opravy technologie a vybavení Krytého plaveckého bazénu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1. projektová dokumentace "Výměna osvětlení víceúčelové sportovní haly na Svitavském stadioně"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2. oprava klimatizačních jednotek na Sportovní hale Na Střelnici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3. odstranění havárie sprch v budově šaten na ULP - sprchy mezi šatnou č. 11 a č. 14 - vyvoláno stavbou, kterou realizovalo město Svitavy - zjištěn průsak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14. sanace nosníků Sportovní haly Na Střelnici - administrace výběrového řízení, revize projektu, náklady spojené s projektem a jeho realizací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15. revize, pasportizace a oprava vzduchotechniky Sportovní haly Na Střelnici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Ke schválení se předkládá i návrh dodatku smlouvy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bor správních činností doporučuje přijmout navržené usnes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veřejnoprávní smlouvy </w:t>
      </w:r>
      <w:r>
        <w:rPr>
          <w:rFonts w:cs="Arial" w:ascii="Arial" w:hAnsi="Arial"/>
          <w:bCs/>
          <w:iCs/>
          <w:sz w:val="22"/>
          <w:szCs w:val="22"/>
        </w:rPr>
        <w:t>XXXXXXXXXXXXXXXX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ávrh dodatku č. 3 se společností SPORTES Svitavy s.r.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Heading3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schvaluje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a) </w:t>
      </w:r>
      <w:r>
        <w:rPr>
          <w:rFonts w:cs="Arial" w:ascii="Arial" w:hAnsi="Arial"/>
          <w:sz w:val="24"/>
        </w:rPr>
        <w:t>poskytnutí příspěvku podle § 85 písm. c) zákona o obcích a § 9 odst. 1 písm. i) zákona č. 250/2000 Sb. ve výši 750 000 Kč XXXXXXXXXXXXXXXXXXXXXXXXXXXX na opravu střešního pláště, klempířských prvků a hromosvodu domu náměstí Míru 66/31 ve smyslu podané žádosti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b) </w:t>
      </w:r>
      <w:r>
        <w:rPr>
          <w:rFonts w:cs="Arial" w:ascii="Arial" w:hAnsi="Arial"/>
          <w:sz w:val="24"/>
        </w:rPr>
        <w:t>uzavření smlouvy o poskytnutí dotace ve výši 750 000 Kč s XXXXXXXXXXXXXXXXXXXXXX na opravu střešního pláště, klempířských prvků a hromosvodu domu náměstí Míru 66/31 dle předloženého návrhu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uzavření dodatku č. 3 k veřejnoprávní smlouvě o poskytnutí dotace se společností SPORTES Svitavy s. r.o., se sídlem Tovární 677/28, Svitavy, IČO 62062620 dle předloženého návrhu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Z: vedoucí odboru správních činností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righ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8220</wp:posOffset>
                </wp:positionH>
                <wp:positionV relativeFrom="paragraph">
                  <wp:posOffset>2831465</wp:posOffset>
                </wp:positionV>
                <wp:extent cx="3096260" cy="74041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74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8.6pt;margin-top:222.95pt;width:243.75pt;height:58.2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153660" cy="75069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0535" cy="7899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720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7992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51721" b="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340" cy="85623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852" t="-5" r="-3" b="-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9105" cy="79114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51722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9765" cy="80905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027" t="146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7602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57:00Z</dcterms:created>
  <dc:creator>buresomi</dc:creator>
  <dc:description/>
  <cp:keywords/>
  <dc:language>en-US</dc:language>
  <cp:lastModifiedBy>Iva Kumhalová</cp:lastModifiedBy>
  <cp:lastPrinted>2022-11-28T08:42:00Z</cp:lastPrinted>
  <dcterms:modified xsi:type="dcterms:W3CDTF">2024-10-10T11:13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