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1. října 2024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Majetko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právní úkon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10"/>
        </w:numPr>
        <w:tabs>
          <w:tab w:val="clear" w:pos="709"/>
          <w:tab w:val="left" w:pos="851" w:leader="none"/>
        </w:tabs>
        <w:ind w:left="0" w:right="49" w:firstLine="426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lastníci několika bytových jednotek v bytových domech požádali o majetkoprávní vypořádání vlastnictví k pozemkům pod těmito bytovými domy, a to: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ého podílu na pozemku pod bytovým domem Svitavská 609/8, 610/10, 611/12, 612/14, 613/16, tj. na pozemku stavební parcele č. 737 o celkové výměře 1 097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;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rodej spoluvlastnických podílů na pozemku pod bytovým domem </w:t>
      </w:r>
      <w:bookmarkStart w:id="3" w:name="_Hlk167182515"/>
      <w:r>
        <w:rPr>
          <w:rFonts w:cs="Arial" w:ascii="Arial" w:hAnsi="Arial"/>
          <w:i w:val="false"/>
          <w:iCs w:val="false"/>
          <w:sz w:val="22"/>
          <w:szCs w:val="22"/>
        </w:rPr>
        <w:t>Felberova 676/9, 677/11, 678/13, 679/15</w:t>
      </w:r>
      <w:bookmarkEnd w:id="3"/>
      <w:r>
        <w:rPr>
          <w:rFonts w:cs="Arial" w:ascii="Arial" w:hAnsi="Arial"/>
          <w:i w:val="false"/>
          <w:iCs w:val="false"/>
          <w:sz w:val="22"/>
          <w:szCs w:val="22"/>
        </w:rPr>
        <w:t>, tj. na pozemku stavební parcele č. 890 o celkové výměře 91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;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rodej spoluvlastnických podílů na pozemku pod bytovým domem </w:t>
      </w:r>
      <w:r>
        <w:rPr>
          <w:rFonts w:cs="Arial" w:ascii="Arial" w:hAnsi="Arial"/>
          <w:i w:val="false"/>
          <w:sz w:val="22"/>
          <w:szCs w:val="22"/>
        </w:rPr>
        <w:t>Felberova 670/4, 673/6, 671/8, 674/10, 672/12, 675/14, tj. na pozemku stavební parcele č. 942 o výměře 1 337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v katastrálním území Čtyřicet Lánů.</w:t>
      </w:r>
    </w:p>
    <w:p>
      <w:pPr>
        <w:pStyle w:val="Zkladntext3"/>
        <w:ind w:right="49" w:firstLine="426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doporučil prodej podílů na pozemcích za kupní cenu ve výši 750 Kč/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 Tato částka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je dlouhodobě uplatňována v případě prodejů podílů pozemků pod bytovými domy vlastníkům bytových jednotek v domech.</w:t>
      </w:r>
    </w:p>
    <w:p>
      <w:pPr>
        <w:pStyle w:val="Zkladntext3"/>
        <w:tabs>
          <w:tab w:val="clear" w:pos="709"/>
          <w:tab w:val="left" w:pos="7230" w:leader="none"/>
        </w:tabs>
        <w:ind w:right="49" w:firstLine="426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áměry prodeje byly zveřejněny na úřední desce Městského úřadu Svitavy od 25. září 2024 do 11. října 2024 pod č. j. MUSY/81584/2024/ORM/vea, MUSY/81595/2024/ORM/vea, MUSY/81666/2024/ORM/vea, MUSY/81671/2024/ORM/vea, MUSY/81685/2024/ORM/vea a MUSY/81687/2024/ORM/vea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 xml:space="preserve">(příloha 1a – 1c – snímky)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bookmarkStart w:id="4" w:name="Text4"/>
      <w:bookmarkEnd w:id="4"/>
      <w:r>
        <w:rPr>
          <w:rFonts w:cs="Arial" w:ascii="Arial" w:hAnsi="Arial"/>
          <w:b/>
          <w:bCs/>
          <w:szCs w:val="20"/>
        </w:rPr>
        <w:t>prodej spoluvlastnického podílu ve výši 671/50124 na pozemku stavební parcele č. 737 v katastrálním území Čtyřicet Lánů XXXXXXXXXXXXXXXX, oba bytem XXXXXXXXXXXXXXXXX za kupní cenu 11 014 Kč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bookmarkStart w:id="5" w:name="Text4"/>
      <w:bookmarkEnd w:id="5"/>
      <w:r>
        <w:rPr>
          <w:rFonts w:cs="Arial" w:ascii="Arial" w:hAnsi="Arial"/>
          <w:b/>
          <w:bCs/>
          <w:szCs w:val="20"/>
        </w:rPr>
        <w:t>prodej spoluvlastnického podílu ve výši 33/2758 na pozemku stavební parcele č. 890 v katastrálním území Čtyřicet Lánů XXXXXXXXXXXXXXXXXXX, oba bytem XXXXXXXXXXXXXXXXX za kupní cenu 8 175 Kč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363/55160 na pozemku stavební parcele č. 890 v katastrálním území Čtyřicet Lánů XXXXXXXXXXX, bytem XXXXXXXXXXXXXXXXX za kupní cenu 4 496 Kč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b/>
          <w:bCs/>
          <w:szCs w:val="20"/>
        </w:rPr>
        <w:t>prodej spoluvlastnického podílu ve výši 659/80456 na pozemku stavební parcele č. 942 v katastrálním území Čtyřicet Lánů XXXXXXXXXXXXXXXXXXX, oba bytem XXXXXXXXXXXXX za kupní cenu 8 214 Kč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411/40228 na pozemku stavební parcele č. 942 v katastrálním území Čtyřicet Lánů XXXXXXXXXXXXXXXX, oba bytem XXXXXXXXXXXXXXXXXXX za kupní cenu 10 245 Kč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659/80456 na pozemku stavební parcele č. 942 v katastrálním území Čtyřicet Lánů XXXXXXXXXXXXXX, bytem XXXXXXXXXXXXXXXX za kupní cenu 8 214 Kč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851" w:leader="none"/>
          <w:tab w:val="left" w:pos="5670" w:leader="none"/>
        </w:tabs>
        <w:ind w:left="0" w:right="49" w:firstLine="426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Usnesením zastupitelstva města ze dne 25. března 2024 byl manželům XXXXXXXXXXXXX, bytem XXXXXXXXXXXXXXXXXX schválen prodej spoluvlastnického podílu na pozemku pod bytovým domem Antonína Slavíčka 649/23, 650/25, 651/27, ve kterém vlastnili bytovou jednotku, tj. na pozemku stavební parcele č. 1157 o celkové výměře 574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</w:p>
    <w:p>
      <w:pPr>
        <w:pStyle w:val="Zkladntext3"/>
        <w:tabs>
          <w:tab w:val="clear" w:pos="709"/>
          <w:tab w:val="left" w:pos="851" w:leader="none"/>
          <w:tab w:val="left" w:pos="5670" w:leader="none"/>
        </w:tabs>
        <w:ind w:right="49" w:firstLine="426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XXXXXXXXXXXXXX na jaře tohoto roku zemřela, po projednání dědictví je byt ve vlastnictví XXXXXXXXXXXXXXX.</w:t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right="49" w:firstLine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Záměr prodeje byl zveřejněn na úřední desce Městského úřadu Svitavy od </w:t>
      </w:r>
      <w:r>
        <w:rPr>
          <w:rFonts w:cs="Arial" w:ascii="Arial" w:hAnsi="Arial"/>
          <w:iCs/>
          <w:sz w:val="22"/>
          <w:szCs w:val="22"/>
        </w:rPr>
        <w:t>25. září 2024 do 11. října 2024 pod č. j. MU</w:t>
      </w:r>
      <w:r>
        <w:rPr>
          <w:rFonts w:cs="Arial" w:ascii="Arial" w:hAnsi="Arial"/>
          <w:sz w:val="22"/>
          <w:szCs w:val="22"/>
        </w:rPr>
        <w:t>SY/81698/2024/ORM/vea.</w:t>
      </w:r>
    </w:p>
    <w:p>
      <w:pPr>
        <w:pStyle w:val="Normal"/>
        <w:tabs>
          <w:tab w:val="clear" w:pos="709"/>
          <w:tab w:val="left" w:pos="7797" w:leader="none"/>
        </w:tabs>
        <w:ind w:left="72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říloha 2 – snímek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uší       </w:t>
      </w:r>
    </w:p>
    <w:p>
      <w:pPr>
        <w:pStyle w:val="Odstavecseseznamem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é usnesení č. 10/B/1/i ze dne 25. března 2024</w:t>
      </w:r>
    </w:p>
    <w:p>
      <w:pPr>
        <w:pStyle w:val="Odstavecseseznamem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Cs w:val="20"/>
        </w:rPr>
        <w:t>prodej spoluvlastnického podílu ve výši 753/18072 na pozemku stavební parcele č. 1157 v katastrálním území Čtyřicet Lánů XXXXXXXXXXXXXXXXX, bytem XXXXXXXXXXXXXXXXX za kupní cenu 17 938 Kč</w:t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851" w:leader="none"/>
          <w:tab w:val="left" w:pos="5670" w:leader="none"/>
        </w:tabs>
        <w:ind w:left="0" w:right="49" w:firstLine="426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emědělské </w:t>
      </w:r>
      <w:r>
        <w:rPr>
          <w:rFonts w:cs="Arial" w:ascii="Arial" w:hAnsi="Arial"/>
          <w:i w:val="false"/>
          <w:sz w:val="22"/>
          <w:szCs w:val="22"/>
        </w:rPr>
        <w:t>obchodní družstvo Opatovec (dále jen ZOD) je vlastníkem pozemku pozemkové parcely č. 2634 v katastrálním území Moravský Lačnov. Vzhledem k tomu, že podle územního plánu je na části pozemku navržena stavba komunikace, je pozemek zatížen předkupním právem pro město Svitavy. V případě, kdy vlastník plánuje prodej pozemku, je jeho povinností nabídnout předmětnou část pozemku k odkoupení městu Svitavy. V září 2021 obdrželo město Svitavy od ZOD sdělení, že plánuje prodej pozemku a současně nabídku na odkoupení pozemku pozemkové parcely č. 2634, části o výměře 465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označené podle geometrického plánu jako pozemek pozemková parcela č. 2634/4.  Město Svitavy nabídku na odkoupení pozemku přijalo a usnesením zastupitelstva města ze dne 3. listopadu 2021, usnesením č. 22/A/13/a bylo nabytí pozemku schváleno za kupní cenu 93 000 Kč  a současně byl schválen usnesením č. 22/A/13/b souhlas se zánikem předkupního práva na zbývající část pozemku.</w:t>
      </w:r>
    </w:p>
    <w:p>
      <w:pPr>
        <w:pStyle w:val="Zkladntext3"/>
        <w:tabs>
          <w:tab w:val="left" w:pos="709" w:leader="none"/>
          <w:tab w:val="left" w:pos="5670" w:leader="none"/>
        </w:tabs>
        <w:ind w:right="49" w:firstLine="42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základě těchto usnesení připravilo město Svitavy Kupní smlouvu a dohodu o zániku předkupního práva. Následně ZOD odmítlo kupní smlouvu uzavřít s tím, že neuznává předkupní právo města Svitavy.</w:t>
      </w:r>
    </w:p>
    <w:p>
      <w:pPr>
        <w:pStyle w:val="Bezmezer"/>
        <w:ind w:firstLine="426"/>
        <w:jc w:val="both"/>
        <w:rPr/>
      </w:pPr>
      <w:r>
        <w:rPr>
          <w:bCs/>
          <w:sz w:val="22"/>
          <w:szCs w:val="22"/>
        </w:rPr>
        <w:t xml:space="preserve">Nyní </w:t>
      </w:r>
      <w:r>
        <w:rPr>
          <w:spacing w:val="0"/>
          <w:sz w:val="22"/>
          <w:szCs w:val="22"/>
        </w:rPr>
        <w:t>ZOD oznámilo, že má zájem kupní smlouvu uzavřít, avšak za cenu aktuálně obvyklou, což je podle znaleckého posudku 162 750 Kč.</w:t>
      </w:r>
    </w:p>
    <w:p>
      <w:pPr>
        <w:pStyle w:val="Bezmezer"/>
        <w:ind w:firstLine="426"/>
        <w:jc w:val="both"/>
        <w:rPr/>
      </w:pPr>
      <w:r>
        <w:rPr>
          <w:spacing w:val="0"/>
          <w:sz w:val="22"/>
          <w:szCs w:val="22"/>
        </w:rPr>
        <w:t>Majetkoprávní výbor doporučil nové schválení nabytí pozemku pozemkové parcely č. 2634, části o výměře 465 m</w:t>
      </w:r>
      <w:r>
        <w:rPr>
          <w:spacing w:val="0"/>
          <w:sz w:val="22"/>
          <w:szCs w:val="22"/>
          <w:vertAlign w:val="superscript"/>
        </w:rPr>
        <w:t>2</w:t>
      </w:r>
      <w:r>
        <w:rPr>
          <w:spacing w:val="0"/>
          <w:sz w:val="22"/>
          <w:szCs w:val="22"/>
        </w:rPr>
        <w:t>, za kupní cenu 162 750 Kč a zánik předkupního práva na zbývající část pozemku pozemkové parcely č. 2634 o výměře 5 303 m</w:t>
      </w:r>
      <w:r>
        <w:rPr>
          <w:spacing w:val="0"/>
          <w:sz w:val="22"/>
          <w:szCs w:val="22"/>
          <w:vertAlign w:val="superscript"/>
        </w:rPr>
        <w:t>2</w:t>
      </w:r>
      <w:r>
        <w:rPr>
          <w:spacing w:val="0"/>
          <w:sz w:val="22"/>
          <w:szCs w:val="22"/>
        </w:rPr>
        <w:t xml:space="preserve">. </w:t>
      </w:r>
    </w:p>
    <w:p>
      <w:pPr>
        <w:pStyle w:val="Zkladntext3"/>
        <w:tabs>
          <w:tab w:val="clear" w:pos="709"/>
          <w:tab w:val="left" w:pos="1134" w:leader="none"/>
          <w:tab w:val="left" w:pos="5670" w:leader="none"/>
        </w:tabs>
        <w:ind w:left="720" w:right="49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říloha 3 – snímek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Bezmezer"/>
        <w:numPr>
          <w:ilvl w:val="0"/>
          <w:numId w:val="9"/>
        </w:numPr>
        <w:ind w:left="426" w:hanging="426"/>
        <w:jc w:val="both"/>
        <w:rPr/>
      </w:pPr>
      <w:r>
        <w:rPr>
          <w:b/>
          <w:spacing w:val="0"/>
        </w:rPr>
        <w:t xml:space="preserve">ruší </w:t>
      </w:r>
    </w:p>
    <w:p>
      <w:pPr>
        <w:pStyle w:val="Bezmezer"/>
        <w:ind w:left="426" w:hanging="0"/>
        <w:jc w:val="both"/>
        <w:rPr/>
      </w:pPr>
      <w:r>
        <w:rPr>
          <w:b/>
          <w:spacing w:val="0"/>
        </w:rPr>
        <w:t>své usnesení č. 22/A/13/a a č. 22/A/13/b ze dne 3. listopadu 2021 ve věci nabytí pozemku pozemkové parcely č. 2634, části o výměře 465 m</w:t>
      </w:r>
      <w:r>
        <w:rPr>
          <w:b/>
          <w:spacing w:val="0"/>
          <w:vertAlign w:val="superscript"/>
        </w:rPr>
        <w:t>2</w:t>
      </w:r>
      <w:r>
        <w:rPr>
          <w:b/>
          <w:spacing w:val="0"/>
        </w:rPr>
        <w:t xml:space="preserve"> označené podle geometrického plánu jako pozemek pozemková parcela č. 2634/4 v katastrálním území Moravský Lačnov a s tím spojený souhlas se zánikem předkupního práva</w:t>
      </w:r>
    </w:p>
    <w:p>
      <w:pPr>
        <w:pStyle w:val="Bezmezer"/>
        <w:numPr>
          <w:ilvl w:val="0"/>
          <w:numId w:val="9"/>
        </w:numPr>
        <w:tabs>
          <w:tab w:val="clear" w:pos="709"/>
          <w:tab w:val="left" w:pos="426" w:leader="none"/>
        </w:tabs>
        <w:ind w:left="720" w:hanging="720"/>
        <w:jc w:val="both"/>
        <w:rPr>
          <w:b/>
          <w:b/>
          <w:spacing w:val="0"/>
        </w:rPr>
      </w:pPr>
      <w:r>
        <w:rPr>
          <w:b/>
          <w:spacing w:val="0"/>
        </w:rPr>
        <w:t xml:space="preserve">schvaluje </w:t>
      </w:r>
    </w:p>
    <w:p>
      <w:pPr>
        <w:pStyle w:val="Normal"/>
        <w:spacing w:before="0" w:after="0"/>
        <w:ind w:left="425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ytí pozemku pozemkové parcely č. 2634, části o výměře 465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é podle geometrického plánu jako pozemek pozemková parcela č. 2634/4 v katastrálním území Moravský Lačnov od Zemědělského obchodního družstva Opatovec, č.p. 201 Opatovec za kupní cenu 162 750 Kč</w:t>
      </w:r>
    </w:p>
    <w:p>
      <w:pPr>
        <w:pStyle w:val="Bezmezer"/>
        <w:numPr>
          <w:ilvl w:val="0"/>
          <w:numId w:val="9"/>
        </w:numPr>
        <w:tabs>
          <w:tab w:val="clear" w:pos="709"/>
          <w:tab w:val="left" w:pos="426" w:leader="none"/>
        </w:tabs>
        <w:ind w:left="720" w:hanging="720"/>
        <w:jc w:val="both"/>
        <w:rPr>
          <w:b/>
          <w:b/>
          <w:spacing w:val="0"/>
        </w:rPr>
      </w:pPr>
      <w:r>
        <w:rPr>
          <w:b/>
          <w:spacing w:val="0"/>
        </w:rPr>
        <w:t xml:space="preserve">souhlasí </w:t>
      </w:r>
    </w:p>
    <w:p>
      <w:pPr>
        <w:pStyle w:val="Normal"/>
        <w:tabs>
          <w:tab w:val="clear" w:pos="709"/>
          <w:tab w:val="left" w:pos="426" w:leader="none"/>
        </w:tabs>
        <w:spacing w:before="0" w:after="16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 zánikem předkupního práva zapsaného podle § 101 zákona č. 183/2006 Sb., stavebního zákona, ve znění pozdějších změn, k pozemku pozemkové parcele č. 2634, části o výměře 5 004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é podle geometrického plánu jako pozemek pozemková parcela č. 2634/1, části o výměře 52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é podle geometrického plánu jako pozemek pozemková parcela č. 2634/2, části o výměře 29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é podle geometrického plánu jako pozemek pozemková parcela č. 2634/3, a části o výměře 218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é podle geometrického plánu jako pozemek pozemková parcela č. 2634/5, vše v katastrálním území Moravský Lačnov, za podmínky, že pozemek pozemková parcela č. 2634, její část o výměře 465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á podle geometrického plánu jako pozemek pozemková parcela č. 2634/4 v katastrálním území Moravský Lačnov bude převedena do vlastnictví města Svitavy</w:t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851" w:leader="none"/>
          <w:tab w:val="left" w:pos="5670" w:leader="none"/>
        </w:tabs>
        <w:ind w:left="0" w:right="49" w:firstLine="426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Usnesením zastupitelstva města č. 7/C/7 ze dne 18. září 2023 </w:t>
      </w:r>
      <w:r>
        <w:rPr>
          <w:rFonts w:cs="Arial" w:ascii="Arial" w:hAnsi="Arial"/>
          <w:i w:val="false"/>
          <w:sz w:val="22"/>
          <w:szCs w:val="22"/>
        </w:rPr>
        <w:t>byl Charitě Svitavy, Hřbitovní 2257/1, Svitavy schválen prodej pozemku pozemkové parcely č. 626/1, části o výměře 5 300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označené podle geometrického plánu jako pozemková parcela č. 626/30 v katastrálním území Čtyřicet Lánů pro výstavbu tří objektů charitní pečovatelské služby. Stavby mají být realizovány v rámci dotačního programu Ministerstva práce a sociálních věcí. Na prodej pozemků byla uzavřena smlouva o budoucí kupní smlouvě, která stanovila podmínky, 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kterých bude následně uzavřena smlouva kupní.</w:t>
      </w:r>
    </w:p>
    <w:p>
      <w:pPr>
        <w:pStyle w:val="Bezmezer"/>
        <w:ind w:firstLine="426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Těmito podmínkami je, že budoucí kupující bude mít stavební povolení na všechny tři objekty, bude mít rozhodnutí o poskytnutí dotace a prokáže, že disponuje finančními prostředky na úhradu kupní ceny a dále, že kupní cenu ve výši 7 950 000 Kč uhradí do 30 dnů ode dne účinnosti kupní smlouvy.</w:t>
      </w:r>
    </w:p>
    <w:p>
      <w:pPr>
        <w:pStyle w:val="Bezmezer"/>
        <w:ind w:firstLine="426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Ministerstvo práce a sociálních věcí v současné době zaslalo vyrozumění, že projekty na výstavbu dvou objektů jsou doporučeny k financování s výhradou, že je nyní nutné doložit kupní smlouvu na pozemek a stavební povolení. </w:t>
      </w:r>
    </w:p>
    <w:p>
      <w:pPr>
        <w:pStyle w:val="Bezmezer"/>
        <w:ind w:firstLine="426"/>
        <w:jc w:val="both"/>
        <w:rPr/>
      </w:pPr>
      <w:r>
        <w:rPr>
          <w:spacing w:val="0"/>
          <w:sz w:val="22"/>
          <w:szCs w:val="22"/>
        </w:rPr>
        <w:t xml:space="preserve">Vzhledem k tomu, že podle uzavřené Smlouvy o budoucí kupní smlouvě nejsou dosud splněny podmínky pro uzavření Kupní smlouvy, předkládáme ke schválení návrh na změnu podmínek Smlouvy o budoucí kupní smlouvě tak, aby bylo možné Kupní smlouvu uzavřít a splnit tak podmínku pro poskytnutí finančních prostředků. Navržené změny jsou uvedeny v Dodatku č. 1 ke Smlouvě o budoucí kupní smlouvě.    </w:t>
      </w:r>
    </w:p>
    <w:p>
      <w:pPr>
        <w:pStyle w:val="Zkladntext3"/>
        <w:tabs>
          <w:tab w:val="clear" w:pos="709"/>
          <w:tab w:val="left" w:pos="1134" w:leader="none"/>
          <w:tab w:val="left" w:pos="5670" w:leader="none"/>
        </w:tabs>
        <w:ind w:left="720" w:right="49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říloha 4 – dodatek ke smlouvě o budoucí kupní smlouvě, snímek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Bezmezer"/>
        <w:jc w:val="both"/>
        <w:rPr/>
      </w:pPr>
      <w:r>
        <w:rPr>
          <w:b/>
          <w:spacing w:val="0"/>
        </w:rPr>
        <w:t>uzavření Dodatku č. 1 ke Smlouvě o budoucí kupní smlouvě uzavřené dne 13. 11. 2023 s Charitou Svitavy, se sídlem Hřbitovní 2257/1, Svitavy, IČO: 474 90 462, podle předloženého návrhu</w:t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1287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kladntext3"/>
        <w:numPr>
          <w:ilvl w:val="0"/>
          <w:numId w:val="6"/>
        </w:numPr>
        <w:tabs>
          <w:tab w:val="clear" w:pos="709"/>
          <w:tab w:val="left" w:pos="851" w:leader="none"/>
          <w:tab w:val="left" w:pos="5670" w:leader="none"/>
        </w:tabs>
        <w:ind w:left="0" w:right="49" w:firstLine="426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stupitelstvo města Svitavy </w:t>
      </w:r>
      <w:r>
        <w:rPr>
          <w:rFonts w:cs="Arial" w:ascii="Arial" w:hAnsi="Arial"/>
          <w:bCs/>
          <w:i w:val="false"/>
          <w:sz w:val="22"/>
          <w:szCs w:val="22"/>
        </w:rPr>
        <w:t>schválilo dne 17. června 2024 svým usnesením č. 11/D/4 bezúplatné nabytí pozemku pozemkové parcely č. 1484 o výměře 661 m</w:t>
      </w:r>
      <w:r>
        <w:rPr>
          <w:rFonts w:cs="Arial" w:ascii="Arial" w:hAnsi="Arial"/>
          <w:bCs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 w:val="false"/>
          <w:sz w:val="22"/>
          <w:szCs w:val="22"/>
        </w:rPr>
        <w:t xml:space="preserve"> v katastrálním území Čtyřicet Lánů od České republiky – Úřadu pro zastupování státu ve věcech majetkových, Praha, z důvodu veřejného zájmu, konkrétně péče o veřejnou zeleň. Současně se na dobu 10 let zřizuje věcné právo, a to zákaz zcizení a zatížení zástavním právem nebo věcným břemenem nabývaného majetku</w:t>
      </w:r>
      <w:r>
        <w:rPr>
          <w:rFonts w:cs="Arial" w:ascii="Arial" w:hAnsi="Arial"/>
          <w:i w:val="false"/>
          <w:sz w:val="22"/>
          <w:szCs w:val="22"/>
        </w:rPr>
        <w:t>.</w:t>
      </w:r>
    </w:p>
    <w:p>
      <w:pPr>
        <w:pStyle w:val="Zkladntext3"/>
        <w:tabs>
          <w:tab w:val="clear" w:pos="709"/>
          <w:tab w:val="left" w:pos="1134" w:leader="none"/>
          <w:tab w:val="left" w:pos="5670" w:leader="none"/>
        </w:tabs>
        <w:ind w:left="720" w:right="4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říloha 5 – smlouva, snímek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szCs w:val="20"/>
        </w:rPr>
        <w:t>bezúplatné nabytí pozemku pozemkové parcely č. 1484 o výměře 661 m</w:t>
      </w:r>
      <w:r>
        <w:rPr>
          <w:rFonts w:cs="Arial" w:ascii="Arial" w:hAnsi="Arial"/>
          <w:b/>
          <w:bCs/>
          <w:szCs w:val="20"/>
          <w:vertAlign w:val="superscript"/>
        </w:rPr>
        <w:t xml:space="preserve">2 </w:t>
      </w:r>
      <w:r>
        <w:rPr>
          <w:rFonts w:cs="Arial" w:ascii="Arial" w:hAnsi="Arial"/>
          <w:b/>
          <w:bCs/>
          <w:szCs w:val="20"/>
        </w:rPr>
        <w:t xml:space="preserve">v katastrálním území Čtyřicet Lánů od </w:t>
      </w:r>
      <w:bookmarkStart w:id="6" w:name="_Hlk140817927"/>
      <w:r>
        <w:rPr>
          <w:rFonts w:cs="Arial" w:ascii="Arial" w:hAnsi="Arial"/>
          <w:b/>
          <w:bCs/>
          <w:szCs w:val="20"/>
        </w:rPr>
        <w:t>České republiky – Úřadu pro zastupování státu ve věcech majetkových, Praha</w:t>
      </w:r>
      <w:bookmarkEnd w:id="6"/>
      <w:r>
        <w:rPr>
          <w:rFonts w:cs="Arial" w:ascii="Arial" w:hAnsi="Arial"/>
          <w:b/>
          <w:bCs/>
          <w:szCs w:val="20"/>
        </w:rPr>
        <w:t xml:space="preserve"> podle předloženého návrhu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Cs w:val="20"/>
        </w:rPr>
        <w:t>zřízení zákazu zcizení a zatížení zástavním právem nebo věcným břemenem nabývaného majetku jako práva věcného na dobu 10 let od právních účinků vkladu vlastnického práva do katastru nemovitostí podle předloženého návrhu</w:t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pacing w:val="24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5:39:00Z</dcterms:created>
  <dc:creator>Andrea Veselá</dc:creator>
  <dc:description/>
  <cp:keywords/>
  <dc:language>en-US</dc:language>
  <cp:lastModifiedBy>Iva Kumhalová</cp:lastModifiedBy>
  <cp:lastPrinted>2024-10-10T12:44:00Z</cp:lastPrinted>
  <dcterms:modified xsi:type="dcterms:W3CDTF">2024-10-14T06:49:00Z</dcterms:modified>
  <cp:revision>12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