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4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1. 10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1/2022 k používání finančních prostředků ze sociálního fondu města Svitavy pro zaměstnance města Svitavy, zařazené do městského úřadu se zaměstnancem města XXXXXXXXXXXXXXXXX, bytem XXXXXXXXXXXXXXXXXXX, který žádá o poskytnutí zápůjčky ve výši 25 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panu XXXXXXXXXXXXXXXX, bytem XX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600 /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číslo účtu: 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XXXXXXXX, nar.  xx. xx. 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bytem, Riegrova 1419/15, Předměstí, 568 02  Svit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 písm. c) Směrnice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zápůjčky, které nesmí být staršího data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listopadem 2024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října 202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smlouva může být změněna nebo zrušena jen  dohodou zúčastněných stran. Platnosti a účin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21. 10. 202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1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4-10-10T11:08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