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lang w:val="en-US" w:eastAsia="en-US"/>
        </w:rPr>
        <w:t>Městská policie</w:t>
        <w:tab/>
        <w:t>4.9.</w:t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2127" w:right="144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09.09.2024</w:t>
      </w:r>
    </w:p>
    <w:p>
      <w:pPr>
        <w:pStyle w:val="Normal"/>
        <w:widowControl w:val="false"/>
        <w:autoSpaceDE w:val="false"/>
        <w:ind w:left="2832" w:right="-113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</w:r>
      <w:r>
        <w:rPr>
          <w:rFonts w:cs="Arial" w:ascii="Arial" w:hAnsi="Arial"/>
          <w:szCs w:val="20"/>
        </w:rPr>
        <w:t xml:space="preserve"> Mgr. Rostislav Bednář, velitel městské policie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Cs/>
          <w:szCs w:val="20"/>
        </w:rPr>
        <w:tab/>
        <w:tab/>
        <w:tab/>
        <w:tab/>
        <w:t>Předkládá:</w:t>
      </w:r>
      <w:r>
        <w:rPr>
          <w:rFonts w:cs="Arial" w:ascii="Arial" w:hAnsi="Arial"/>
          <w:szCs w:val="20"/>
        </w:rPr>
        <w:t xml:space="preserve">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Zápůjčka ze sociálního fondu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astupitelstvu města předkládáme návrh na poskytnutí zápůjčky a uzavření smlouvy o zápůjčce ze sociálního fondu za podmínek stanovených Směrnicí č. 6/2023 - Zásady k používání finančních prostředků ze sociálního fondu města Svitavy pro zaměstnance zařazené do městské policie XXXXXXXXXXXXX, který žádá o poskytnutí zápůjčky ve výši 20 000 Kč, na koupi bytového zařízení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</w:t>
      </w:r>
      <w:r>
        <w:rPr>
          <w:rFonts w:cs="Arial" w:ascii="Arial" w:hAnsi="Arial"/>
          <w:b/>
        </w:rPr>
        <w:t>zápůjčky ve výši 20 000 Kč, XXXXXXXXXXXXXXXXX, bytem XXXXXXXXXXXXXXXXXX, dle předloženého návrhu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: velitel městské polic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381" w:hanging="0"/>
        <w:rPr/>
      </w:pPr>
      <w:r>
        <w:rPr>
          <w:rFonts w:cs="Arial" w:ascii="Arial" w:hAnsi="Arial"/>
          <w:bCs/>
          <w:sz w:val="18"/>
          <w:szCs w:val="18"/>
        </w:rPr>
        <w:t>č.j.: M</w:t>
      </w:r>
      <w:r>
        <w:rPr>
          <w:rFonts w:cs="Arial" w:ascii="Arial" w:hAnsi="Arial"/>
          <w:sz w:val="18"/>
          <w:szCs w:val="18"/>
        </w:rPr>
        <w:t>USY/71987/2024/MP/ber</w:t>
      </w:r>
    </w:p>
    <w:p>
      <w:pPr>
        <w:pStyle w:val="Normal"/>
        <w:ind w:left="638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v.č.: 537 / 2024</w:t>
      </w:r>
    </w:p>
    <w:p>
      <w:pPr>
        <w:pStyle w:val="Normal"/>
        <w:ind w:left="638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ml.č.: 26 / 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 M L O U V A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ěsto Svitavy</w:t>
      </w:r>
      <w:r>
        <w:rPr>
          <w:rFonts w:cs="Arial" w:ascii="Arial" w:hAnsi="Arial"/>
          <w:sz w:val="22"/>
          <w:szCs w:val="22"/>
        </w:rPr>
        <w:t>, se sídlem T. G. Masaryka 5/35, 568 02, Svitavy, Předměstí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astoupené starostou mě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Mgr. Bc. Davidem Šimkem, M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číslo účtu: XXXXXXXXXXXXXXXXXXXXX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</w:t>
        <w:tab/>
        <w:t xml:space="preserve">   (dále jen „zapůjčitel“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XXXXXXXXX, nar. DD. MM. RRR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bytem XXXXXXXXXXXXXXXX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číslo účtu: XXXXXXXXXXXXXXXXXX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(dále jen „vydlužitel“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2390 občanského zákoníku a ve smyslu čl. 1, odst. 1, písm. c) Zásad k používání finančních prostředků ze sociálního fondu města Svitavy pro zaměstnance zařazené do městské policie (dále jen „zásady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, odst. 1, písm. c) zásad,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</w:t>
        <w:tab/>
        <w:t>20 000 Kč</w:t>
      </w:r>
      <w:r>
        <w:rPr>
          <w:rFonts w:cs="Arial" w:ascii="Arial" w:hAnsi="Arial"/>
          <w:sz w:val="22"/>
          <w:szCs w:val="22"/>
        </w:rPr>
        <w:t xml:space="preserve">   -   slovy dvace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, než je datum platnosti. Část zápůjčky, kterou vydlužitel nezdokladuje v tomto termínu, je povinen vrátit do 10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, počínaje měsícem říjen 2024 a souhlasí, aby splátky byly sráženy z jeho pla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5. ledna 202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, před splacením poskytnuté zápůjčky,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09. 09. 2024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Svitavách dn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    vydlužit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38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6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_dotace_Bonanza.doc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05:00Z</dcterms:created>
  <dc:creator>Renata Klemšová</dc:creator>
  <dc:description/>
  <cp:keywords/>
  <dc:language>en-US</dc:language>
  <cp:lastModifiedBy>Iva Kumhalová</cp:lastModifiedBy>
  <cp:lastPrinted>2020-09-15T09:07:00Z</cp:lastPrinted>
  <dcterms:modified xsi:type="dcterms:W3CDTF">2024-09-03T11:15:00Z</dcterms:modified>
  <cp:revision>3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