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vnitřní správy</w:t>
        <w:tab/>
        <w:t>4.8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9. 9. 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Eva Mašlánová, odbor vnitřní správ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ápůjčka ze sociálního fondu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ind w:right="49" w:firstLine="720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u města předkládáme návrh na poskytnutí zápůjčky a uzavření smlouvy </w:t>
        <w:br/>
        <w:t>o zápůjčce ze sociálního fondu za podmínek stanovených Směrnicí č. 1/2022 k používání finančních prostředků ze sociálního fondu města Svitavy pro zaměstnance města Svitavy, zařazené do městského úřadu se zaměstnancem města XXXXXXXXXXX, bytem XXXXXXXXXXXXXXXX, který žádá o poskytnutí zápůjčky ve výši 25 000 Kč na koupi bytového zařízení.</w:t>
      </w:r>
    </w:p>
    <w:p>
      <w:pPr>
        <w:pStyle w:val="Zkladntext3"/>
        <w:ind w:left="731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zavření smlouvy o zápůjčce ve věci poskytnutí zápůjčky ve výši </w:t>
        <w:br/>
        <w:t>25 000 Kč XXXXXXXXXXXXXX, bytem XXXXXXXXXXXXXXXXXX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vnitřní správ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M L O U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376 /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 ZÁPŮJČCE  ZE  SOCIÁLNÍHO  FOND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ěsto Svitavy</w:t>
      </w:r>
      <w:r>
        <w:rPr>
          <w:rFonts w:cs="Arial" w:ascii="Arial" w:hAnsi="Arial"/>
        </w:rPr>
        <w:t>, se sídlem T. G. Masaryka 5/35, Předměstí, 568 02  Svitavy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toupené starosto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Mgr. Bc. Davidem Šimkem, M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číslo účtu: 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(dále jen „zapůjčitel“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XXXXXXXXXX, nar.  xx. xx. xx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bytem, 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číslo účtu: xxxxxxxxxxx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(dále jen „vydlužitel“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 a v ř e l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le ustanovení § 2390 občanského zákoníku a ve smyslu čl. 1, odst. 1, písm. c) Směrnice k používání finančních prostředků ze sociálního fondu města Svitavy pro zaměstnance města Svitavy, zařazené do městského úřadu (dále jen „Směrnice“) tuto smlouvu o zápůjčce ze sociálního fon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ůjčitel poskytne vydlužiteli návratnou bezúročnou zápůjčku ze sociálního fondu podle článku 1, odst. 1,  písm. c) Směrnice určenou na koupi bytového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e výši   25.000 Kč</w:t>
      </w:r>
      <w:r>
        <w:rPr>
          <w:rFonts w:cs="Arial" w:ascii="Arial" w:hAnsi="Arial"/>
          <w:sz w:val="22"/>
          <w:szCs w:val="22"/>
        </w:rPr>
        <w:t xml:space="preserve">   -   slovy  dvacetpěttisíckorunčesk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ato částka bude převedena na účet vydlužitele uvedený v záhlaví této smlouvy do 10-ti pracovních dnů ode dne účinnosti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dlužitel se zavazuje nejpozději do 3 měsíců ode dne platnosti této smlouvy doložit doklady o čerpání zápůjčky, které nesmí být staršího data než je datum podání žádosti o zápůjčku ze sociálního fondu. Část zápůjčky, kterou vydlužitel nezdokladuje v tomto termínu, je povinen vrátit do 10-ti pracovních dnů na účet zapůjčitele uvedený v záhlaví této smlouvy. O tuto vrácenou část zápůjčky se sníží částka, kterou je vydlužitel povinen splatit zapůjči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dlužitel se zavazuje splácet zápůjčku v pravidelných měsíčních splátkách v částce 1000 Kč počínaje měsícem říjnem 2024 a souhlasí, aby splátky byly sráženy z jeho pla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ou zápůjčku se vydlužitel zavazuje splatit nejpozději </w:t>
      </w:r>
      <w:r>
        <w:rPr>
          <w:rFonts w:cs="Arial" w:ascii="Arial" w:hAnsi="Arial"/>
          <w:b/>
          <w:bCs/>
          <w:sz w:val="22"/>
          <w:szCs w:val="22"/>
        </w:rPr>
        <w:t>do 12. září 2029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skončení pracovního poměru vydlužitele k zapůjčiteli před splacením poskytnuté zápůjčky se vydlužitel zavazuje uhradit nesplacenou část před skončením svého pracovního poměru k zapůjčiteli. Pokud dojde k rozvázání pracovního poměru okamžitým zrušením podle § 55 zákoníku práce, je povinen vydlužitel uhradit nesplacenou část zápůjčky neprodleně, nejpozději však do 2 měsíců od ukončení pracovního pomě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ato smlouva může být změněna nebo zrušena jen  dohodou zúčastněných stran. Platnosti a účinnosti nabývá podpisem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mlouva se vyhotovuje ve 2 výtiscích, z nichž obdrží každá strana po jednom výtisku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oložka podle § 41 zákona č. 128/2000 Sb., o obcích (obecní zřízení) v platném zněn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vření smlouvy o poskytnutí zápůjčky bylo schváleno Zastupitelstvem města Svita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ne 9. 9. 2024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 Svitavách 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                    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zapůjčitel                                                                  vydlužit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_zapujcky_SF_2020_06_nova.doc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16:00Z</dcterms:created>
  <dc:creator>Eva Mašlánová</dc:creator>
  <dc:description/>
  <cp:keywords/>
  <dc:language>en-US</dc:language>
  <cp:lastModifiedBy>Iva Kumhalová</cp:lastModifiedBy>
  <cp:lastPrinted>2004-02-18T16:26:00Z</cp:lastPrinted>
  <dcterms:modified xsi:type="dcterms:W3CDTF">2024-09-03T11:14:00Z</dcterms:modified>
  <cp:revision>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