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4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</w:rPr>
      </w:pPr>
      <w:r>
        <w:rPr>
          <w:rFonts w:cs="Arial" w:ascii="Arial" w:hAnsi="Arial"/>
        </w:rPr>
        <w:t>Pro jednání zastupitelstva města dne: 09. 09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</w:rPr>
      </w:pPr>
      <w:r>
        <w:rPr>
          <w:rFonts w:cs="Arial" w:ascii="Arial" w:hAnsi="Arial"/>
          <w:bCs/>
        </w:rPr>
        <w:t>Zpracovala: Bc. Šárka Řehořová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dmítnutí majetku nepatrné hodnot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bookmarkStart w:id="0" w:name="Text2"/>
      <w:bookmarkEnd w:id="0"/>
      <w:r>
        <w:rPr>
          <w:rFonts w:cs="Arial" w:ascii="Arial" w:hAnsi="Arial"/>
          <w:bCs/>
        </w:rPr>
        <w:t xml:space="preserve">V souladu s ustanovením § 5 zák. č. 256/2001 Sb., o pohřebnictví, město Svitavy uhradilo náklady ve výši 11.350,- Kč spojené s vypravením pohřbu po zemřelém XXXXXXXXXXXXXXXXXXX, posledně bytem XXXXXXXXXXXXXXX, který zemřel v nemocnici ve Svitavách dne 31. 3. 2024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le uvedeného právního předpisu je obec, na jejímž území k úmrtí občana došlo, povinna zajistit jeho pohřbení, pokud ve lhůtě do 96 hodin od oznámení úmrtí žádná fyzická nebo právnická osoba pohřeb nesjedná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hledávka města byla přihlášena do dědického řízení. Notářka pověřená Okresním soudem ve Svitavách k provedení úkonů v dědickém řízení se na město obrátila s dotazem, zda město Svitavy, jako vypravovatel pohřbu, je ochotno převzít po výše jmenovaném majetek nepatrné hodnoty, který tvoř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obchodní podíl s vkladem 55 000,- Kč ve společnosti HORSE 2000 spol., s.r.o. v likvidaci, se sídlem Olomoucká 1314/18, Předměstí, 568 02, Svitavy, IČ 25926047, dle sdělení likvidátora společnosti Ing. Josefa Bartoše bez hodnot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ěžní hotovost zanechaná ve Svitavské nemocnici, Kollárova 7, Svitavy, Nemocnice Pardubického kraje, a.s., Kijevská 44, 532 03 Pardubice,             IČ 275 20 536, ve výši 6 045,- Kč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vité věci zanechané ve Svitavské nemocnici, Kollárova 7, Svitavy, Nemocnice Pardubického kraje, a.s., Kijevská 44, 532 03 Pardubice,             IČ 275 20 536, a to mobilní telefon a nabíječk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 xml:space="preserve">Rozhodování o účasti obce v již založených právnických osobách patří v souladu s ustanovením § 84 odst. 2 písm. e) zákona o obcích k tzv. vyhrazené pravomoci  zastupitelstva města.  Majetek nepatrné hodnoty lze přijmout pouze jako celek, v případě zemřelého XXXXXXXXXXXXXXXX tvoří součást nepatrného majetku obchodní podíl, který je dle vyjádření likvidátora bez hodnoty. Ve sbírce listin vedené rejstříkovým soudem u uvedené společnosti zcela absentují dokumenty účetních závěrek a je patrná dlouholetá neaktivita společnosti. S ohledem na očekávanou administrativní zátěž, která převýší prospěch, předkládáme návrh k vyslovení nesouhlasu s vydáním nepatrného majetku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bookmarkStart w:id="2" w:name="Text3"/>
      <w:r>
        <w:rPr>
          <w:rFonts w:cs="Arial" w:ascii="Arial" w:hAnsi="Arial"/>
          <w:b/>
          <w:bCs/>
        </w:rPr>
        <w:t xml:space="preserve">vyslovuj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bookmarkStart w:id="3" w:name="Text3"/>
      <w:r>
        <w:rPr>
          <w:rFonts w:cs="Arial" w:ascii="Arial" w:hAnsi="Arial"/>
          <w:b/>
          <w:bCs/>
        </w:rPr>
        <w:t xml:space="preserve">nesouhlas s nabytím </w:t>
      </w:r>
      <w:bookmarkEnd w:id="3"/>
      <w:r>
        <w:rPr>
          <w:rFonts w:cs="Arial" w:ascii="Arial" w:hAnsi="Arial"/>
          <w:b/>
          <w:bCs/>
        </w:rPr>
        <w:t>majetku nepatrné hodnoty po zemřelém XXXXXXXXXXXXXXXX, posledně bytem XXXXXXXXXXXXXXXXXXX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jetek_nepatrné_hodnoty_Martinů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39:00Z</dcterms:created>
  <dc:creator>Šárka Řehořová</dc:creator>
  <dc:description/>
  <cp:keywords/>
  <dc:language>en-US</dc:language>
  <cp:lastModifiedBy>Iva Kumhalová</cp:lastModifiedBy>
  <cp:lastPrinted>2024-08-27T13:20:00Z</cp:lastPrinted>
  <dcterms:modified xsi:type="dcterms:W3CDTF">2024-09-03T11:13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