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4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9. 9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měna účelu poskytnuté dotace Středisku sociálních služeb Salvia, z.ú.  na rok 2024 a uzavření Dodatku č. 1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 xml:space="preserve">Zastupitelstvo města Svitavy schválilo dne 11. 12. 2023 poskytnutí neinvestiční dotace Středisku sociálních služeb Salvia,  z.ú., ev.č. smlouvy 664/2023  na úhradu nákladů spojených </w:t>
      </w:r>
      <w:r>
        <w:rPr>
          <w:rFonts w:cs="Arial" w:ascii="Arial" w:hAnsi="Arial"/>
          <w:i w:val="false"/>
          <w:sz w:val="22"/>
          <w:szCs w:val="22"/>
        </w:rPr>
        <w:t>s poskytováním sociálních služeb</w:t>
      </w:r>
      <w:r>
        <w:rPr>
          <w:rFonts w:cs="Arial" w:ascii="Arial" w:hAnsi="Arial"/>
          <w:i w:val="false"/>
          <w:color w:val="000000"/>
          <w:sz w:val="22"/>
          <w:szCs w:val="22"/>
        </w:rPr>
        <w:t xml:space="preserve"> pro rok 2024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</w:rPr>
        <w:t>V červenci  t. r. zažádala vedoucí ústavu Mgr. Ludmila Benešová o změnu účelu části poskytnuté dotace,  týkající se úhrady nájemného garáží. Změna by se týkala toho, že dotace bude poskytnuta nejen na úhradu nájemného v majetku města, ale i nájemného garáží, které v majetku města nejsou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</w:rPr>
        <w:t xml:space="preserve">Předkládáme zastupitelstvu města Svitavy Dodatek č. 1 k veřejnoprávní smlouvě o poskytnutí dotace, který upravuje změnu účelu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bookmarkStart w:id="0" w:name="Text4"/>
      <w:r>
        <w:rPr>
          <w:rFonts w:cs="Arial" w:ascii="Arial" w:hAnsi="Arial"/>
          <w:b/>
        </w:rPr>
        <w:t>a) změnu účelu poskytnuté dotace podle § 85 písm. c) zákona o obcích a § 9 odst. 1 písm. i)  zákona  č. 250/2000 Sb.  poskytnuté Středisku sociálních služeb Salvia, z.ú., sídlo: Wolerova alej 92/18, 568 02 Svitavy, IČ: 03017621 na nájemné garáží, které nejsou v majetku města</w:t>
      </w:r>
    </w:p>
    <w:p>
      <w:pPr>
        <w:pStyle w:val="Normal"/>
        <w:ind w:right="-108" w:hanging="0"/>
        <w:jc w:val="both"/>
        <w:rPr/>
      </w:pPr>
      <w:bookmarkStart w:id="1" w:name="Text4"/>
      <w:r>
        <w:rPr>
          <w:rFonts w:cs="Arial" w:ascii="Arial" w:hAnsi="Arial"/>
          <w:b/>
        </w:rPr>
        <w:t>b) uzavření Dodatku č. 1 k veřejnoprávní smlouvě o poskytnutí dotace, ev. č. 664/2023 se Střediskem sociálních služeb Salvia, z.ú., sídlo: Wolkerova alej 92/18, 568 02  Svitavy, IČ: 03017621  dle předloženého návrhu</w:t>
      </w:r>
      <w:bookmarkEnd w:id="1"/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vedoucí sociálních věcí a zdravotnictv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right="0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ind w:right="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right="0" w:hanging="0"/>
        <w:jc w:val="lef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>Č.j. MUSY/67471/2024/OSZ/voj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pis: 15850/202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evidenční číslo 664/2023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Středisko sociálních služeb Salvia, z. ú.</w:t>
      </w:r>
    </w:p>
    <w:p>
      <w:pPr>
        <w:pStyle w:val="Normal"/>
        <w:rPr/>
      </w:pPr>
      <w:r>
        <w:rPr>
          <w:bCs/>
        </w:rPr>
        <w:t xml:space="preserve">Sídlo:                     </w:t>
        <w:tab/>
        <w:t>Wolkerova alej 92/18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03017621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03017621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á spořiteln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3500975369/08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>Mgr. Ludmila Benešová, vedoucí ústavu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tace specifikovaná v čl. I smlouvy se poskytuje ve výši 846 167 Kč, slovy: osm set čtyřicet šest tisíc jedno sto šedesát sedm korun českých, a to na </w:t>
      </w:r>
      <w:r>
        <w:rPr>
          <w:b/>
        </w:rPr>
        <w:t>následující účely</w:t>
      </w:r>
      <w:r>
        <w:rPr/>
        <w:t xml:space="preserve"> v roce 2024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Cs/>
        </w:rPr>
        <w:t xml:space="preserve">230 200 Kč </w:t>
        <w:tab/>
        <w:t>na osobní asistenci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Cs/>
        </w:rPr>
        <w:t>459 048 Kč</w:t>
        <w:tab/>
        <w:t>na dopravu zdravotně postižených a seniorů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Cs/>
        </w:rPr>
        <w:t>156 919 Kč</w:t>
        <w:tab/>
        <w:t xml:space="preserve">na úhradu nájemného za užívání prostor ve druhém, třetím a čtvrtém poschodí objektu č. p. 92 v k. ú. Svitavy – město a druhé garáže zleva na stav. par. č. 3451, k. ú. Svitavy – předměstí </w:t>
      </w:r>
      <w:r>
        <w:rPr>
          <w:b/>
          <w:bCs/>
        </w:rPr>
        <w:t>a na nájemné garáží, které nejsou v majetku města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>Mgr. Bc. David Šimek, MBA, starosta                       Mgr. Lucie Benešová, vedoucí ústavu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65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right="65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ind w:right="65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</w:p>
    <w:p>
      <w:pPr>
        <w:pStyle w:val="Heading2"/>
        <w:ind w:right="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Seniorcentru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13:00Z</dcterms:created>
  <dc:creator>Jitka Vodvárková</dc:creator>
  <dc:description/>
  <cp:keywords/>
  <dc:language>en-US</dc:language>
  <cp:lastModifiedBy>Iva Kumhalová</cp:lastModifiedBy>
  <cp:lastPrinted>2024-08-13T12:54:00Z</cp:lastPrinted>
  <dcterms:modified xsi:type="dcterms:W3CDTF">2024-09-03T11:17:00Z</dcterms:modified>
  <cp:revision>5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